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80" w:type="dxa"/>
        <w:jc w:val="left"/>
        <w:tblInd w:w="5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</w:tblGrid>
      <w:tr>
        <w:trPr>
          <w:trHeight w:val="330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 № 2</w:t>
            </w:r>
          </w:p>
        </w:tc>
      </w:tr>
      <w:tr>
        <w:trPr>
          <w:trHeight w:val="330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решению окружного  Совета</w:t>
            </w:r>
          </w:p>
        </w:tc>
      </w:tr>
      <w:tr>
        <w:trPr>
          <w:trHeight w:val="330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путатов города Калининграда</w:t>
            </w:r>
          </w:p>
        </w:tc>
      </w:tr>
      <w:tr>
        <w:trPr>
          <w:trHeight w:val="330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 </w:t>
            </w:r>
            <w:r>
              <w:rPr>
                <w:b/>
                <w:sz w:val="22"/>
                <w:szCs w:val="22"/>
              </w:rPr>
              <w:t>34  от 11 марта 2009 г.</w:t>
            </w:r>
          </w:p>
        </w:tc>
      </w:tr>
      <w:tr>
        <w:trPr>
          <w:trHeight w:val="330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 № 5</w:t>
            </w:r>
          </w:p>
        </w:tc>
      </w:tr>
      <w:tr>
        <w:trPr>
          <w:trHeight w:val="330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решению окружного  Совета</w:t>
            </w:r>
          </w:p>
        </w:tc>
      </w:tr>
      <w:tr>
        <w:trPr>
          <w:trHeight w:val="330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путатов города Калининграда</w:t>
            </w:r>
          </w:p>
        </w:tc>
      </w:tr>
      <w:tr>
        <w:trPr>
          <w:trHeight w:val="330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311 от  08 декабря 2008 г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главных администраторов и администраторов доходов бюджета городского округа «Город Калининград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6372"/>
      </w:tblGrid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муниципального имущества и земельных ресурсов администрации городского округа  «Город Калининград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1040 04 0000 12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в виде прибыли, приходящиеся на доли в уставных (складочных) капиталах хозяйственных товариществ и обществ, или дивидендов по акциям, принадлежащим  городским округ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10 04 0000 12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24 04 0000 12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 земли, находящиеся в собственности городских округ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10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34  04 0000 12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1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7014  04 0000 12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6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8040 04  0000 12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9044  04  0000 12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3040 04 0001 13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 02032 04 0000 41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 в оперативном управлении учреждений, находящихся в ведении органов управления  городских округов (за исключением имущества муниципальных автономных учреждений),  в части реализации основных средств по указанному имуществ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 02033 04 0000 41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от 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4 01010 04 0000 410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2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 06012 04 0000 43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3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 06024 04 0000 43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 02040 04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городских округов за выполнение определенных функ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28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90040 04 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 60100 04 0000  63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1040 04 0000 18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773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 архитектуры и строительства администрации городск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Город Калининград»</w:t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 07150 01 0000 11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9044  04 0000 12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3040 04 0001 1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90040 04 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1040 04 0000 18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 04000 04 0000 18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616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я городского округа «Город Калининград»</w:t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3040 04 0000 1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3040 04 0001 1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 23040 04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90040 04 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1040 04 0000 18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5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 04000 04 0000 18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854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экономики, финансов и контроля администрации городского округ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Город Калининград»</w:t>
            </w:r>
          </w:p>
        </w:tc>
      </w:tr>
      <w:tr>
        <w:trPr>
          <w:trHeight w:val="5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2032 04 0000 12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городских округов</w:t>
            </w:r>
          </w:p>
        </w:tc>
      </w:tr>
      <w:tr>
        <w:trPr>
          <w:trHeight w:val="8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3040 04 0001 13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5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18040 04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5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1040 04 0000 18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8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 04010 04 0000 18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остатков субсидий  и субвенций прошлых лет внебюджетными организациями</w:t>
            </w:r>
          </w:p>
        </w:tc>
      </w:tr>
      <w:tr>
        <w:trPr>
          <w:trHeight w:val="5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 04000 04 0000 1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субсидий и  субвенций из бюджетов городских округов</w:t>
            </w:r>
          </w:p>
        </w:tc>
      </w:tr>
      <w:tr>
        <w:trPr>
          <w:trHeight w:val="5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00000 04 0000 15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5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3 04000 04 0000 18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государственных организаций в бюджеты городских округов</w:t>
            </w:r>
          </w:p>
        </w:tc>
      </w:tr>
      <w:tr>
        <w:trPr>
          <w:trHeight w:val="926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городского хозяйства администрации городского округ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Город Калининград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3040 04 0001 13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 02040 04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городских округов за выполнение определенных функ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 23040 04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32040 04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90040 04 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>
          <w:trHeight w:val="1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1040 04 0000 18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707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Ленинградского района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Город Калининград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3040 04 0001 13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90040 04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1040 04 0000 18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5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 04000 04 0000 18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350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Московского района городского округ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Город Калининград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3040 04 0001 13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90040 04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1040 04 0000 18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 04000 04 0000 18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Октябрьского района городского округ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Город Калининград»</w:t>
            </w:r>
          </w:p>
        </w:tc>
      </w:tr>
      <w:tr>
        <w:trPr>
          <w:trHeight w:val="8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3040 04 0001 13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8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90040 04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1040 04 0000 18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 04000 04 0000 18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370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Центрального района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Город Калининград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3040 04 0001 13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90040 04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1040 04 0000 18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 04000 04 0000 18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626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Балтийского района городского округ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Город Калининград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3040 04 0001 13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90040 04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1040 04 0000 18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5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 04000 04 0000 18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350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У «Служба заказчика ЖКХ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3040 04 0001 13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90040 04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1040 04 0000 18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52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 «Административно-техническая инспекц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3040 04 0001 13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 02040 04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городских округов за выполнение определенных функ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90040 04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1040 04 0000 18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790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митет по образованию администрации городского округ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Город Калининград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3040 04 0000 1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3040 04 0001 13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90040 04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1040 04 0000 18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 04000 04 0000 18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851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правление  культуры администрации городского округ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Город Калининград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3040 04 0000 1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3040 04 0001 13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90040 04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1040 04 0000 18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 04000 04 0000 18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680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правление здравоохранения  администрации городского округ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Город Калининград»</w:t>
            </w:r>
          </w:p>
        </w:tc>
      </w:tr>
      <w:tr>
        <w:trPr>
          <w:trHeight w:val="10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3040 04 0000 1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7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3040 04 0001 13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 23040 04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90040 04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1040 04 0000 18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 04000 04 0000 18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митет  социальной поддержки населения администрации городского округ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Город Калининград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3040 04 0000 1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3040 04 0001 13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90040 04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1040 04 0000 18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 04000 04 0000 18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701" w:right="851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5:06:00Z</dcterms:created>
  <dc:creator>f335ln</dc:creator>
  <dc:description/>
  <cp:keywords/>
  <dc:language>en-US</dc:language>
  <cp:lastModifiedBy>user</cp:lastModifiedBy>
  <cp:lastPrinted>2009-03-12T10:14:00Z</cp:lastPrinted>
  <dcterms:modified xsi:type="dcterms:W3CDTF">2009-03-17T14:49:00Z</dcterms:modified>
  <cp:revision>14</cp:revision>
  <dc:subject/>
  <dc:title>Приложение № </dc:title>
</cp:coreProperties>
</file>